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KGO/219- 6 /2017.</w:t>
        <w:tab/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december 1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Magyar Államkincstárnál vezetett pénzforgalmi számla nyitása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>Szintén László osztályvezető</w:t>
      </w:r>
    </w:p>
    <w:p>
      <w:pPr>
        <w:pStyle w:val="Heading5"/>
        <w:tabs>
          <w:tab w:val="clear" w:pos="708"/>
          <w:tab w:val="left" w:pos="1985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Pál Attila, Zala Megyei Közgyűlés elnöke 2017. december 4-én kelt levelében fordult az Európai Unió által is finanszírozott TOP támogatásban részesített települési önkormányzatok polgármesterei felé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mzetgazdasági Minisztérium Regionális Fejlesztési Programokért Felelős Helyettes Államtitkára, Oláh Gábor Úr kincstári számla nyitását kéri mindazon települési önkormányzatoktól, ahol TOP támogatás lett megítélve, és az önkormányzat igényelte a támogatási előleget is. A jelenleg is hatályban lévő 272/2014. (XI.5) kormányrendelet (továbbiakban Rendelet) rendelkezései alapján számos települési önkormányzat az ötszáz millió forintot meg nem haladó támogatások esetén nem kötelezhető kincstári számla nyitására. Hévíz Város Önkormányzat a kapott támogatási előleget a fizetési számláját is vezető kereskedelmi bank, az OTP Bank Zrt. pénzforgalmi számláján kezeli. Ez a megoldás tehát törvényes, de az államháztartás pénzügyi egyensúlyára tekintettel nem előnyös. A Kormány szándéka, hogy a Rendelet vonatkozó rendelkezéseinek módosításával az ötszázmilliós forintos alsó határt százmillió forintra szállítja le.       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r. Pál Attila levelében kérte, hogy a már meglévő előlegeket utaljuk át Kincstári számlára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négy olyan TOP-os forrásból megítélt pályázattal rendelkezik, amelyek előlege 100 millió Ft feletti. 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yparkoló zöldterületeinek és közlekedési tereinek megújítása TOP-2-1-1-15-ZA1-2016-00004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ntartható közledekés TOP-3-1-1-15-ZA1-2016-00007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i Termelői piac megújítása TOP-1-1-3-15-ZA1-2016-00005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rom pályázatra összesen 650.199 ezer Ft érkezett az elkülönített számlákra. Ezeknél a támogatási szerződésben nevesítve van az elkülönített OTP-s alszámla, idén –idő hiányában- már nem lehetséges ezek módosítása, a pénz átvezetése, továbbá jövőre már megindul a kivitelezés, és ezzel összhangban a kifizetések is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</w:rPr>
        <w:t>A 4. beruházás, a GINOP-7.1.9-17-2017-00003 azonosítószámú Hévíz Gyógyhely fejlesztése pályázat még nem lezárt, itt a támogatási szerződéshez még megadható Magyar Államkincstárnál vezetett számla is.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color w:val="000000"/>
          <w:sz w:val="22"/>
          <w:szCs w:val="22"/>
          <w:lang w:eastAsia="hu-HU"/>
        </w:rPr>
      </w:pPr>
      <w:r>
        <w:rPr>
          <w:rFonts w:cs="Arial" w:ascii="Arial" w:hAnsi="Arial"/>
          <w:color w:val="000000"/>
          <w:sz w:val="22"/>
          <w:szCs w:val="22"/>
          <w:lang w:eastAsia="hu-HU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aslom, hogy Hévíz Város Önkormányzat nyisson forint főszámlát a Magyar Államkincstárnál, a projektek kapcsán pedig ezen főszámlára, illetve annak elkülönített alszámlájára érkezzen a támogatás, és annak előlege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z előterjesztést megvitatni és a határozati javaslatot elfogadni szíveskedjen. A határozathozatal egyszerű szótöbbséget igényel.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atározati javaslat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004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ngedélyezi a Magyar Államkincstárnál forint alapú pénzforgalmi számla nyitását. </w:t>
      </w:r>
    </w:p>
    <w:p>
      <w:pPr>
        <w:pStyle w:val="Listaszerbekezds"/>
        <w:suppressAutoHyphens w:val="false"/>
        <w:spacing w:lineRule="auto" w:line="240" w:before="0" w:after="0"/>
        <w:ind w:left="100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004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jóváhagyja, hogy az Európai Unió Által is finanszírozott TOP-os források támogatását, illetve azok előlegét ezen kincstári számla elkülönített alszámláin helyezze el az önkormányzat.</w:t>
      </w:r>
    </w:p>
    <w:p>
      <w:pPr>
        <w:pStyle w:val="Listaszerbekezds"/>
        <w:suppressAutoHyphens w:val="false"/>
        <w:spacing w:lineRule="auto" w:line="240" w:before="0" w:after="0"/>
        <w:ind w:left="100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hatalmazza a polgármestert a számlanyitáshoz szükséges dokumentumok aláírása, illetve a számlához kapcsolódóan elkülönített pénzforgalmi számla/számlák nyitására. </w:t>
      </w:r>
    </w:p>
    <w:p>
      <w:pPr>
        <w:pStyle w:val="Listaszerbekezds"/>
        <w:suppressAutoHyphens w:val="false"/>
        <w:spacing w:lineRule="auto" w:line="24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január 30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2"/>
      <w:gridCol w:w="4492"/>
    </w:tblGrid>
    <w:tr>
      <w:trPr/>
      <w:tc>
        <w:tcPr>
          <w:tcW w:w="8984" w:type="dxa"/>
          <w:gridSpan w:val="2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jc w:val="center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</w:tbl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l">
    <w:name w:val="hl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Arial" w:hAnsi="Arial" w:eastAsia="Calibri" w:cs="Arial Unicode MS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1:00Z</dcterms:created>
  <dc:creator>T-Cont Kft</dc:creator>
  <dc:description/>
  <cp:keywords/>
  <dc:language>en-US</dc:language>
  <cp:lastModifiedBy>Szintén László</cp:lastModifiedBy>
  <cp:lastPrinted>2017-05-04T14:25:00Z</cp:lastPrinted>
  <dcterms:modified xsi:type="dcterms:W3CDTF">2017-12-07T13:48:00Z</dcterms:modified>
  <cp:revision>7</cp:revision>
  <dc:subject/>
  <dc:title>Iktatószám:</dc:title>
</cp:coreProperties>
</file>